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ntest Activit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are preparing music for contest.  Each student is required to play in one small ensembl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en = April 29</w:t>
      </w:r>
      <w:r>
        <w:rPr>
          <w:rFonts w:cs="Comic Sans MS" w:ascii="Comic Sans MS" w:hAnsi="Comic Sans MS"/>
          <w:sz w:val="32"/>
          <w:szCs w:val="32"/>
          <w:vertAlign w:val="superscript"/>
        </w:rPr>
        <w:t>t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ere = Mill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sses will be behind the band room at 6:30 a.m.  We will leave at 7:00 a.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s are to bring their own money for lunch and snacks.  There will be food served at the school’s café.  You may bring your own food if you wan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Sixth grade students will be finished just before 3:00.  They should be back around 5:00.  The Seventh and Eighth Grade students should be back around 5:30.  Students may use the phone in my office to call when we get bac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46:00Z</dcterms:created>
  <dc:creator>Pierre School District</dc:creator>
  <dc:description/>
  <cp:keywords/>
  <dc:language>en-US</dc:language>
  <cp:lastModifiedBy>Pierre School District</cp:lastModifiedBy>
  <dcterms:modified xsi:type="dcterms:W3CDTF">2011-04-25T15:59:00Z</dcterms:modified>
  <cp:revision>1</cp:revision>
  <dc:subject/>
  <dc:title>Contest Activity</dc:title>
</cp:coreProperties>
</file>